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en-US"/>
        </w:rPr>
        <w:t xml:space="preserve">The journal ``Matematicheskie Zametki’’/``Mathematical Notes’’ is a monthly journal of the Mathematics Division of the Russian Academy of Sciences. The English-language double-issue version of the journal is published simultaneously with the Russian version by  ``Pleiades Publishing Ltd.’’.    </w:t>
      </w:r>
    </w:p>
    <w:p>
      <w:pPr>
        <w:pStyle w:val="Normal"/>
        <w:jc w:val="both"/>
        <w:rPr>
          <w:sz w:val="28"/>
          <w:szCs w:val="28"/>
          <w:lang w:val="en-US"/>
        </w:rPr>
      </w:pPr>
      <w:r>
        <w:rPr>
          <w:sz w:val="28"/>
          <w:szCs w:val="28"/>
          <w:lang w:val="en-US"/>
        </w:rPr>
        <w:br/>
        <w:t>The journal publishes articles by authors from all over the world containing rigorous mathematical results on algebraic theory, topology, differential geometry, group theory, number theory, functional analysis, logics, measure theory, probability theory, asymptotic methods, ordinary differential equations, partial differential equations, mathematical physics, and spectral theory. The journal contains a special section called ``Short Communications’’; the contributions to this section must be submitted by members of the Editorial Board of the journal. Surveys are published by special requests of the Editorial Board.</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t present, the Editorial Board includes 4  Members of RAS and 4 Corresponding Members of RAS. The Editor-in-Chief is Professor V.P. Maslov, Member of RAS.</w:t>
      </w:r>
    </w:p>
    <w:p>
      <w:pPr>
        <w:pStyle w:val="Normal"/>
        <w:jc w:val="both"/>
        <w:rPr>
          <w:sz w:val="28"/>
          <w:szCs w:val="28"/>
          <w:lang w:val="en-US"/>
        </w:rPr>
      </w:pPr>
      <w:r>
        <w:rPr>
          <w:sz w:val="28"/>
          <w:szCs w:val="28"/>
          <w:lang w:val="en-US"/>
        </w:rPr>
      </w:r>
    </w:p>
    <w:p>
      <w:pPr>
        <w:pStyle w:val="Normal"/>
        <w:jc w:val="both"/>
        <w:rPr>
          <w:bCs/>
          <w:sz w:val="28"/>
          <w:szCs w:val="28"/>
          <w:lang w:val="en-US"/>
        </w:rPr>
      </w:pPr>
      <w:r>
        <w:rPr>
          <w:sz w:val="28"/>
          <w:szCs w:val="28"/>
          <w:lang w:val="en-US"/>
        </w:rPr>
        <w:t xml:space="preserve">About 180 papers are published each year. The time needed for evaluating papers, whose subject matter must correspond to the specializations of members of the Editorial Board, is at most 8 months. The TEX and PDF files of your papers must be uploaded to the site </w:t>
      </w:r>
      <w:hyperlink r:id="rId2">
        <w:r>
          <w:rPr>
            <w:rStyle w:val="InternetLink"/>
            <w:bCs/>
            <w:sz w:val="28"/>
            <w:szCs w:val="28"/>
            <w:lang w:val="en-US"/>
          </w:rPr>
          <w:t>www.mathnet.ru</w:t>
        </w:r>
      </w:hyperlink>
      <w:r>
        <w:rPr>
          <w:bCs/>
          <w:sz w:val="28"/>
          <w:szCs w:val="28"/>
          <w:lang w:val="en-US"/>
        </w:rPr>
        <w:t>. To do this, you must register on the site, indicating your login and code word (in future, these data can be changed in the section ``Personal Data’’). To upload your files, you must then click on ``Upload the manuscript’’ line, choose the journal ``Matematicheskie Zametki/Mathematical Notes’’ and follow further instructions. Note that, to accelerate the publication of you paper, you should abide by the submission rules for the authors and use the necessary style files.</w:t>
      </w:r>
    </w:p>
    <w:p>
      <w:pPr>
        <w:pStyle w:val="Normal"/>
        <w:jc w:val="both"/>
        <w:rPr>
          <w:bCs/>
          <w:sz w:val="28"/>
          <w:szCs w:val="28"/>
          <w:lang w:val="en-US"/>
        </w:rPr>
      </w:pPr>
      <w:r>
        <w:rPr>
          <w:bCs/>
          <w:sz w:val="28"/>
          <w:szCs w:val="28"/>
          <w:lang w:val="en-US"/>
        </w:rPr>
      </w:r>
    </w:p>
    <w:p>
      <w:pPr>
        <w:pStyle w:val="Normal"/>
        <w:jc w:val="both"/>
        <w:rPr>
          <w:sz w:val="28"/>
          <w:szCs w:val="28"/>
          <w:lang w:val="en-US"/>
        </w:rPr>
      </w:pPr>
      <w:r>
        <w:rPr>
          <w:sz w:val="28"/>
          <w:szCs w:val="28"/>
          <w:lang w:val="en-US"/>
        </w:rPr>
        <w:t>The authors must sign the copyright transfer agreement with Pleiades Publishing and send it to the Editorial Board. The typical texts of such agreements can be found on the site of MAIK Nauka/Interperiodica Publishing House.</w:t>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ne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07:00Z</dcterms:created>
  <dc:creator>bezrodnykh</dc:creator>
  <dc:description/>
  <cp:keywords/>
  <dc:language>en-US</dc:language>
  <cp:lastModifiedBy>WORK</cp:lastModifiedBy>
  <cp:lastPrinted>2016-04-06T13:15:00Z</cp:lastPrinted>
  <dcterms:modified xsi:type="dcterms:W3CDTF">2016-06-27T15:04:00Z</dcterms:modified>
  <cp:revision>12</cp:revision>
  <dc:subject/>
  <dc:title>Журнал «Математические заметки» является ежемесячным журналом Отделения математических наук РАН</dc:title>
</cp:coreProperties>
</file>